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610928364"/>
      <w:bookmarkStart w:id="1" w:name="__Fieldmark__0_361092836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610928364"/>
      <w:bookmarkStart w:id="3" w:name="__Fieldmark__1_361092836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610928364"/>
      <w:bookmarkStart w:id="5" w:name="__Fieldmark__2_361092836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